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na Gor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ISIJA ZA ŽALB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oj: 175/1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gorica, 10.aprila 2014.godi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sija za žalbe, na osnovu čl. 136 i 137 Zakona o državnim službenicima i namještenicima </w:t>
      </w:r>
      <w:r>
        <w:rPr>
          <w:rFonts w:cs="Arial" w:ascii="Arial" w:hAnsi="Arial"/>
          <w:sz w:val="22"/>
          <w:szCs w:val="22"/>
          <w:lang w:val="sr-Latn-CS"/>
        </w:rPr>
        <w:t>(„Službeni list CG“, br. 39/11, 50/11 i 66 /12)</w:t>
      </w:r>
      <w:r>
        <w:rPr>
          <w:rFonts w:cs="Arial" w:ascii="Arial" w:hAnsi="Arial"/>
          <w:sz w:val="22"/>
          <w:szCs w:val="22"/>
        </w:rPr>
        <w:t xml:space="preserve">, rješavajući po žalbi </w:t>
      </w:r>
      <w:r>
        <w:rPr>
          <w:rFonts w:cs="Arial" w:ascii="Arial" w:hAnsi="Arial"/>
          <w:b/>
          <w:sz w:val="22"/>
          <w:szCs w:val="22"/>
        </w:rPr>
        <w:t>S. J.</w:t>
      </w:r>
      <w:r>
        <w:rPr>
          <w:rFonts w:cs="Arial" w:ascii="Arial" w:hAnsi="Arial"/>
          <w:sz w:val="22"/>
          <w:szCs w:val="22"/>
        </w:rPr>
        <w:t xml:space="preserve">, izjavljenoj preko punomoćnika R. Š., advokata iz B P, na rješenje m. o., broj 80602-5094/07-49 od 26.02.2014. godine, na 51 .sjednici održanoj 10. aprila  2014. godine, donijela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 J E Š E NJ 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JA SE</w:t>
      </w:r>
      <w:r>
        <w:rPr>
          <w:rFonts w:cs="Arial" w:ascii="Arial" w:hAnsi="Arial"/>
          <w:sz w:val="22"/>
          <w:szCs w:val="22"/>
        </w:rPr>
        <w:t xml:space="preserve"> žalba </w:t>
      </w: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S. J.</w:t>
      </w:r>
      <w:r>
        <w:rPr>
          <w:rFonts w:cs="Arial" w:ascii="Arial" w:hAnsi="Arial"/>
          <w:sz w:val="22"/>
          <w:szCs w:val="22"/>
        </w:rPr>
        <w:t>, izjavljena na rješenje m.o., broj 80602-5094/07-49 od 26.02.2014. godine, kao neosnov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O b r a z l o ž e n j 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</w:rPr>
        <w:t>Rješenjem m. o. , broj 80602-5094/07-49 od 26.02.2012. godine,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S. J.,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namještenici IV (upisničaru-arhivaru-daktilografu) u u O. za o. M., ranije U. za o. R. C. G., kao zaposlenoj čiji rad je u m.o. postao trajno nepotreban, usljed reorganizacije tog državnog organa, prestaje radni odnos u M.o. dana 1.11.2007. godine, kada je izvršena isplata otpremnine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iv ovog rješenja imenov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 blagovremeno izjavila žalbu preko svog punomoćnika iz svih zakonskih razloga ističući kako je M. o. ponovilo iste one razloge kao u prethodnom rješenju objašnjavajući kako joj pripada otpremnina a kako se nije mogla realizovati mjera raspoređivanja na druge poslove i zadatke pa je iz tog razloga došlo do prestanka radnog odnosa. Nadalje navodi da radni odnos ne može prestati unazad i da su opštepoznate pravne posljedice poništaja rješenja. Ističe da je donosilac rješenja morao primjenjivati opšte propise o radu i propise koji se odnose na državne službenike kao i međunarodne konvencije koje garantuju prava zaposlenih. Predlaže da Komisija ožalbeno rješenje ukine kao i sve sprovedene radnj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misija je razmotrila ožalbeno rješenje i druge spise predmeta i ocijenila da je žalba neosnova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stupajući po Rješenju Komisije za žalbe broj 151/13 od 30.12.2013. godine, u izvršenju presude Upravnog suda, broj 1344/13 od 15.11.2013. godine, prvostepeni organ je saslušao žalilju o čemu je sačinio zapisnik o učešću u postupku, broj 8062-5094/07-48 od 26.02.2014. godine čime je izvršio navedeno rješenje Komisije za žalbe i otklonio bitne povrede postupka iz člana 226 tačka 2 i 3 Zakona o opštem upravnom postupku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M. o. je pravilno primijenilo propise koji su bili važeći u vrijeme donošenja Pravilnika o organizaciji i sistematizaciji M.o., kojim je ukinuto navedeno radno mjesto. Komisija je takođe ocijenila da je žaliocu pravilno odredjen datum prestanka radnog odnosa danom isplate otpremnine u smislu člana 118 u vezi člana 117 stav 1 Zakona o rad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ođe, Uredbom o organizaciji i načinu rada državne uprave </w:t>
      </w:r>
      <w:r>
        <w:rPr>
          <w:rFonts w:cs="Arial" w:ascii="Arial" w:hAnsi="Arial"/>
          <w:sz w:val="22"/>
          <w:szCs w:val="22"/>
          <w:lang w:val="sr-Latn-CS"/>
        </w:rPr>
        <w:t xml:space="preserve">(„Službeni list SCG“ </w:t>
      </w:r>
      <w:r>
        <w:rPr>
          <w:rFonts w:cs="Arial" w:ascii="Arial" w:hAnsi="Arial"/>
          <w:sz w:val="22"/>
          <w:szCs w:val="22"/>
        </w:rPr>
        <w:t xml:space="preserve">br 54/04, 78/04 ,6/05, 61/05, 6/06, 32/06,42/06, 56/06 ,60/06 i 72/06 i </w:t>
      </w:r>
      <w:r>
        <w:rPr>
          <w:rFonts w:cs="Arial" w:ascii="Arial" w:hAnsi="Arial"/>
          <w:sz w:val="22"/>
          <w:szCs w:val="22"/>
          <w:lang w:val="sr-Latn-CS"/>
        </w:rPr>
        <w:t xml:space="preserve">„Službeni list CG“ br </w:t>
      </w:r>
      <w:r>
        <w:rPr>
          <w:rFonts w:cs="Arial" w:ascii="Arial" w:hAnsi="Arial"/>
          <w:sz w:val="22"/>
          <w:szCs w:val="22"/>
        </w:rPr>
        <w:t xml:space="preserve"> 6/07,16/07 ,25,/07 ,32/07 i 26/08) osnovano je M.o. i članom 62 đ obavezano da preuzme zaposlene koji su u R. C.G., na dan stupanja na snagu ove uredbe bili u radnom odnosu u M. o. S. i C.G.  i V.  S. i C.G. Uredbom je propisano da zaposleni zadržavaju zvanja i zarade do rasporedjivanja u skladu sa aktom opšte sistematizacije M. o., a zaposleni koji se ne mogu rasporediti u skladu sa aktom o sistematizaciji ostvaruju prava iz rada u skladu sa propisima Zakona o državnim službenicima i namještenic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ja je utvrdila da je M. o. u čiji djelokrug su prešli poslovi državnog organa koji je ukinut , saglasno članu 103 Zakona o državnim službenicima i namještenicima i članu 62 đ stav 1 i 2 Uredbe,  preuzelo zaposlene koji su radili u M. o. S. i C. G. i V. S. i C. G. do donošenja akta   o unutrašnjoj organizaciji i sistematizaciji  M. 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on donošenja Pravilnika o sistematizaciji  i organizaciji br 01-167/07 od 01.02.2007. godine, zaposleni koji se nijesu mogli rasporediti u skladu sa Pravilnikom, saglasno članu 62đ Uredbe, ostvaruju prava iz rada u skladu  sa propisima o drzavnim službenicima i namještenic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ja je utvrdila da je imenovana u ranijoj U. za o. Republike Crne Gore – odsjeku za o. M., bila raspoređena na radnom mjestu namještenik IV – upisničar, arhivar i daktilogra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ma Pravilniku o unutrašnjoj organizaciji i sistematizaciji u p.j. M. sistematizovana su dva  radna mjesta od kojih jedno sa visokom a drugo sa srednjom stručnom spremom, dok je u ranijoj U. za o. u ovoj organizacionoj  jedinici bilo sistematizovano deset radnih mjes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U skladu sa zakonskim propisima, pravilnikom o unutrašnjoj organizaciji i sistematizaciji utvrdjuju se radna mjesta, opis poslova radnog mjesta, vrsta i stepen stručne spreme, potrebna znanja i sposobnnosti, radno iskustvo i drugi posebni uslovi za rad na tom radnom mjestu, a koji će zaposleni od ukupnog broja preuzetih biti rasporedjeni na sistematizovana radna mjesta jeste stvar ocjene starješine organa u skladu sa njegovim zakonskim ovlašćenjem iz člana 107 Zakona  državnim službenicima i namještenicima, uz uslov da zaposleni koji se raporedjuje ispunjava odredjene uslove propisane za rad na odredjenom radnom mjest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kodje članom 62 đ Uredbe,  propisano je da zaposleni zadržavaju zvanje i zarade do rasporedjivanja u skladu sa aktom o sistematizaciji, što znači da organ obavezu rasporedjivanja cijeni shodno svojim potrebam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. o.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je saglasno svojim obavezama iz člana 62đ stav 3 Uredbe, žaliocu obezbijedilo ostvarivanje prava iz rada u skladu sa propisima o državnim službenicima i namještenicima, što znači da zaposleni koji nijesu mogli biti rasporedjeni imaju prava i obaveze kao i zaposleni za čijim je radom prestala potreba zbog tehnoloških, ekonomskih i restrukturalnih promjena u privrednim društvima i drugim granama privrednog organizovanja, a koja su utvrdjena opštim propisima o radu- član 116 i 117 Zakona o radu </w:t>
      </w:r>
      <w:r>
        <w:rPr>
          <w:rFonts w:cs="Arial" w:ascii="Arial" w:hAnsi="Arial"/>
          <w:sz w:val="22"/>
          <w:szCs w:val="22"/>
          <w:lang w:val="sr-Latn-CS"/>
        </w:rPr>
        <w:t>(„Službeni list RCG “</w:t>
      </w:r>
      <w:r>
        <w:rPr>
          <w:rFonts w:cs="Arial" w:ascii="Arial" w:hAnsi="Arial"/>
          <w:sz w:val="22"/>
          <w:szCs w:val="22"/>
        </w:rPr>
        <w:t xml:space="preserve">br 43/03, 79/04, 24/06, 25/06 i </w:t>
      </w:r>
      <w:r>
        <w:rPr>
          <w:rFonts w:cs="Arial" w:ascii="Arial" w:hAnsi="Arial"/>
          <w:sz w:val="22"/>
          <w:szCs w:val="22"/>
          <w:lang w:val="sr-Latn-CS"/>
        </w:rPr>
        <w:t>„Službeni list CG “</w:t>
      </w:r>
      <w:r>
        <w:rPr>
          <w:rFonts w:cs="Arial" w:ascii="Arial" w:hAnsi="Arial"/>
          <w:sz w:val="22"/>
          <w:szCs w:val="22"/>
        </w:rPr>
        <w:t>I 16/07 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 obzirom da M.o. nije moglo obezbijediti nijedno od prava iz člana 116 stav 1 navedenog zakona, žaliocu je kao višku obezbijedjeno pravo na otpremninu  u skladu sa aktom Vlade br 03-100027 od 10.januara 2007. godine i isplaćena otpremnina u iznosu od 3.650,48 €, te je žaliocu pravilno odredjen datum prestanka radnog odnosa danom isplate otpremnine u smislu člana 118 u vezi člana 117 stav 1 Zakona o radu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>Na kraju, Komisija ukazuje da je u predmetima sa bitno istovjetnom činjeničnom i pravnom situacijom kakva je u konkretnom predmetu, u kojima je bilo tuženo M.o. a povodom prestanka radnog odnosa, naprijed navedeno stanovište Komisije izraženo kroz odluku o odbijanju žalbe potvrđeno u  upravnom sporu (presuda Upravnog suda 1238/2008, od 23.02.2009. godine) i u postupku za vanredno preispitivanje sudske odluke (presuda Vrhovnog suda Uvp.br.103/2009. od 25.06.2009.godine i dr.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2"/>
          <w:szCs w:val="22"/>
        </w:rPr>
        <w:t>Imajući u vidu navedeno, odlučeno je kao u dispozitivu ovog rješenj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PUTSTVO O PRAVNOM SREDSTVU: </w:t>
      </w:r>
      <w:r>
        <w:rPr>
          <w:rFonts w:cs="Arial" w:ascii="Arial" w:hAnsi="Arial"/>
          <w:sz w:val="22"/>
          <w:szCs w:val="22"/>
        </w:rPr>
        <w:t>Protiv ovog rješenja može se pokrenuti upravni spor, u roku od 30 dana od dana prijema rješenja, tužbom koja se podnosi Upravnom sudu Crne Gor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561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jc w:val="right"/>
        <w:rPr>
          <w:rFonts w:ascii="Arial" w:hAnsi="Arial" w:eastAsia="" w:cs="Arial" w:eastAsiaTheme="minorEastAsia"/>
          <w:b/>
          <w:b/>
          <w:sz w:val="22"/>
          <w:szCs w:val="22"/>
          <w:lang w:val="sr-Latn-RS" w:eastAsia="sr-Latn-ME"/>
        </w:rPr>
      </w:pPr>
      <w:r>
        <w:rPr>
          <w:rFonts w:eastAsia="" w:cs="Arial" w:ascii="Arial" w:hAnsi="Arial" w:eastAsiaTheme="minorEastAsia"/>
          <w:b/>
          <w:sz w:val="22"/>
          <w:szCs w:val="22"/>
          <w:lang w:val="sr-Latn-RS" w:eastAsia="sr-Latn-ME"/>
        </w:rPr>
        <w:t>PREDSJEDNIK</w:t>
      </w:r>
    </w:p>
    <w:p>
      <w:pPr>
        <w:pStyle w:val="Normal"/>
        <w:spacing w:lineRule="auto" w:line="276"/>
        <w:jc w:val="right"/>
        <w:rPr>
          <w:rFonts w:ascii="Arial" w:hAnsi="Arial" w:eastAsia="" w:cs="Arial" w:eastAsiaTheme="minorEastAsia"/>
          <w:sz w:val="22"/>
          <w:szCs w:val="22"/>
          <w:lang w:val="sr-Latn-RS" w:eastAsia="sr-Latn-ME"/>
        </w:rPr>
      </w:pPr>
      <w:r>
        <w:rPr>
          <w:rFonts w:eastAsia="" w:cs="Arial" w:ascii="Arial" w:hAnsi="Arial" w:eastAsiaTheme="minorEastAsia"/>
          <w:sz w:val="22"/>
          <w:szCs w:val="22"/>
          <w:lang w:val="sr-Latn-RS" w:eastAsia="sr-Latn-ME"/>
        </w:rPr>
        <w:t xml:space="preserve">                                                                                        </w:t>
      </w:r>
      <w:r>
        <w:rPr>
          <w:rFonts w:eastAsia="" w:cs="Arial" w:ascii="Arial" w:hAnsi="Arial" w:eastAsiaTheme="minorEastAsia"/>
          <w:sz w:val="22"/>
          <w:szCs w:val="22"/>
          <w:lang w:val="sr-Latn-RS" w:eastAsia="sr-Latn-ME"/>
        </w:rPr>
        <w:tab/>
        <w:t xml:space="preserve"> Snežana Radović, s.r.</w:t>
      </w:r>
    </w:p>
    <w:p>
      <w:pPr>
        <w:pStyle w:val="Normal"/>
        <w:spacing w:lineRule="auto" w:line="276"/>
        <w:jc w:val="both"/>
        <w:rPr>
          <w:rFonts w:ascii="Arial" w:hAnsi="Arial" w:eastAsia="" w:cs="Arial" w:eastAsiaTheme="minorEastAsia"/>
          <w:sz w:val="22"/>
          <w:szCs w:val="22"/>
          <w:lang w:val="sr-Latn-ME" w:eastAsia="sr-Latn-ME"/>
        </w:rPr>
      </w:pPr>
      <w:r>
        <w:rPr>
          <w:rFonts w:eastAsia="" w:cs="Arial" w:eastAsiaTheme="minorEastAsia" w:ascii="Arial" w:hAnsi="Arial"/>
          <w:sz w:val="22"/>
          <w:szCs w:val="22"/>
          <w:lang w:val="sr-Latn-ME" w:eastAsia="sr-Latn-ME"/>
        </w:rPr>
      </w:r>
    </w:p>
    <w:p>
      <w:pPr>
        <w:pStyle w:val="Normal"/>
        <w:spacing w:lineRule="auto" w:line="276"/>
        <w:jc w:val="both"/>
        <w:rPr>
          <w:rFonts w:ascii="Arial" w:hAnsi="Arial" w:eastAsia="" w:cs="Arial" w:eastAsiaTheme="minorEastAsia"/>
          <w:color w:val="000000"/>
          <w:sz w:val="22"/>
          <w:szCs w:val="22"/>
          <w:lang w:val="sr-Latn-ME" w:eastAsia="sr-Latn-ME"/>
        </w:rPr>
      </w:pPr>
      <w:r>
        <w:rPr>
          <w:rFonts w:eastAsia="" w:cs="Arial" w:ascii="Arial" w:hAnsi="Arial" w:eastAsiaTheme="minorEastAsia"/>
          <w:color w:val="000000"/>
          <w:sz w:val="22"/>
          <w:szCs w:val="22"/>
          <w:lang w:val="sr-Latn-ME" w:eastAsia="sr-Latn-ME"/>
        </w:rPr>
        <w:t>Tačnost prepisa ovjerava ovlašćeni službenik.</w:t>
      </w:r>
    </w:p>
    <w:p>
      <w:pPr>
        <w:pStyle w:val="Normal"/>
        <w:spacing w:lineRule="auto" w:line="276"/>
        <w:jc w:val="both"/>
        <w:rPr>
          <w:rFonts w:ascii="Arial" w:hAnsi="Arial" w:eastAsia="" w:cs="Arial" w:eastAsiaTheme="minorEastAsia"/>
          <w:sz w:val="22"/>
          <w:szCs w:val="22"/>
          <w:lang w:val="sr-Latn-ME" w:eastAsia="sr-Latn-ME"/>
        </w:rPr>
      </w:pPr>
      <w:r>
        <w:rPr>
          <w:rFonts w:eastAsia="" w:cs="Arial" w:ascii="Arial" w:hAnsi="Arial" w:eastAsiaTheme="minorEastAsia"/>
          <w:sz w:val="22"/>
          <w:szCs w:val="22"/>
          <w:lang w:val="sr-Latn-ME" w:eastAsia="sr-Latn-M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76"/>
        <w:jc w:val="both"/>
        <w:rPr>
          <w:rFonts w:ascii="Arial" w:hAnsi="Arial" w:eastAsia="" w:cs="Arial" w:eastAsiaTheme="minorEastAsia"/>
          <w:sz w:val="22"/>
          <w:szCs w:val="22"/>
          <w:lang w:val="sr-Latn-ME" w:eastAsia="sr-Latn-ME"/>
        </w:rPr>
      </w:pPr>
      <w:r>
        <w:rPr>
          <w:rFonts w:eastAsia="" w:cs="Arial" w:ascii="Arial" w:hAnsi="Arial" w:eastAsiaTheme="minorEastAsia"/>
          <w:sz w:val="22"/>
          <w:szCs w:val="22"/>
          <w:lang w:val="sr-Latn-ME" w:eastAsia="sr-Latn-ME"/>
        </w:rPr>
        <w:t xml:space="preserve">                   </w:t>
      </w:r>
      <w:r>
        <w:rPr>
          <w:rFonts w:eastAsia="" w:cs="Arial" w:ascii="Arial" w:hAnsi="Arial" w:eastAsiaTheme="minorEastAsia"/>
          <w:sz w:val="22"/>
          <w:szCs w:val="22"/>
          <w:lang w:val="sr-Latn-ME" w:eastAsia="sr-Latn-ME"/>
        </w:rPr>
        <w:t>__________________________</w:t>
      </w:r>
    </w:p>
    <w:p>
      <w:pPr>
        <w:pStyle w:val="Normal"/>
        <w:tabs>
          <w:tab w:val="clear" w:pos="708"/>
          <w:tab w:val="left" w:pos="6279" w:leader="none"/>
        </w:tabs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145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8"/>
      <w:lang w:val="sl-SI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1068</Words>
  <Characters>6090</Characters>
  <CharactersWithSpaces>7144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9:00Z</dcterms:created>
  <dc:creator>user</dc:creator>
  <dc:description/>
  <dc:language>en-US</dc:language>
  <cp:lastModifiedBy>Mirjana Konjević</cp:lastModifiedBy>
  <cp:lastPrinted>2014-05-05T06:49:00Z</cp:lastPrinted>
  <dcterms:modified xsi:type="dcterms:W3CDTF">2015-03-31T14:0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